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PECYFIKACJA TECHNICZN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I ODBIORU ROBÓT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ICY INFORMACYJNO – PROMOCYJN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ZNAKOWANIA POMORSKICH SZLAKÓW WODNYCH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zlecenie: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Urząd Marszałkowski Województwa Pomorskiego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ul. Okopowa 21/27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80 - 810 Gdańsk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30192170-3 </w:t>
      </w:r>
      <w:r>
        <w:rPr>
          <w:rFonts w:cs="Arial" w:ascii="Arial" w:hAnsi="Arial"/>
        </w:rPr>
        <w:t xml:space="preserve">Tablice ogłoszeń 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45223100-7 </w:t>
      </w:r>
      <w:r>
        <w:rPr>
          <w:rFonts w:cs="Arial" w:ascii="Arial" w:hAnsi="Arial"/>
        </w:rPr>
        <w:t xml:space="preserve">Montaż konstrukcji metalowych 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 WSTĘP 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1. Przedmiot S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>Przedmiotem niniejszej szczegółowej specyfikacji technicznej są wymagania dotyczące wykonania i odbioru: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TABLICY INFORMACYJNO – PROMOCYJNEJ OZNAKOWANIA POMORSKICH SZLAKÓW WODNYCH.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2. Zakres stosowania ST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ecyfikacja techniczna stosowana jest jako dokument przetargowy i kontraktowy przy zlecaniu i realizacji robót wymienionych w pkt. 1.1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3. Zakres robót objętych S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stalenia zawarte w niniejszej specyfikacji dotyczą zasad prowadzenia robót związanych z wykonaniem i odbiorem wykonania tablicy informacyjno - promocyjnej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4. Ogólne wymagania dotyczące robó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jest odpowiedzialny za realizację robót zgodnie z dokumentacja projektową, specyfikacją techniczną, poleceniami nadzoru inwestorskiego oraz obowiązującymi przepisami.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5. Sprzęt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6. Transport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ransport materiałów z rozbiórki środkami transportu. Przewożony ładunek zabezpieczyć przed spadaniem i przesuwaniem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 WYKONANIE ROBÓ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1. Prace ziemne i fundamentowe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Przewiduje się wykonanie wykopu o głębokości ok. 112 cm i wylanie bloku fundamentowego betonowego z betonu klasy C12/15 wykonanego na miejscu posadowienia tablicy z równoczesnym zamontowaniem koszy służących do zamocowania drewnianych słupków tablic. Ze względu na małe tolerancje wymiarowe przy wykonaniu w zakresie wzajemnej odległości pomiędzy stopami, zalecane jest przygotowanie dodatkowego pomocniczego elementu ustalającego tę odległość w trakcie wylewania stóp i osadzenia koszy. </w:t>
      </w:r>
      <w:r>
        <w:br w:type="page"/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2. Kosz do przytwierdzenia słupa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sze będą wykonane z blachy ocynkowanej grubości 3 mm ze stali S235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3. Słupy tablic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upy zaprojektowano z drewna sosnowego heblowanego klasy min. C24. Drewno należy zabezpieczyć przeciwgrzybicznie i antykorozyjnie preparatami do tego przeznaczonymi. Słupy należy przykręcić do stalowych koszy zakotwionych w fundamencie przy pomocy wkrętów ze stali nierdzewnej do drewna. Dwa słupy stanowią niezależne elementy montażowe.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4. Konstrukcja tablicy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blicę należy wykonać w postaci jednego elementu stalowego (ze stali S235), wykończonego "na gotowo" płytą kompozytową aluminiową o grubości 3 mm. Przewidziano zastosowanie kompozytów z okładzinami aluminiowymi obustronnymi o grubości 0,3 mm z wypełnieniem rdzeniem polietylenowym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lementy stalowe z blachy czarnej należy zabezpieczyć antykorozyjnie poprzez zastosowanie powłok malarskich. W elementach stalowych należy wykonać otworowania służące do przykręcenia konstrukcji tablicy do drewnianych słupów.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.5. Nadruk na znakach i tablicach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tablicach wykonanych z płyt kompozytowych aluminiowych przewiduje się wykonanie nadruku UV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3. KONTROLA JAKOŚCI ROBÓ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3.1. Ogólne zasady kontroli jakości robót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gólne zasady kontroli jakości podano w ST D.00.00.00 „Wymagania ogólne” pkt 6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3.2. Badania materiałów do wykonywania fundamentów betonowych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powinien przeprowadzić badania materiałów do wykonania fundamentów betonowych „na mokro”. Uwzględniając nieskomplikowany charakter robót fundamentowych, na wniosek Wykonawcy, Inżynier może zwolnić go z potrzeby wykonania badań materiałów dla tych robót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3.3. Kontrola w czasie wykonywania robót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czasie wykonywania robót należy sprawdzać: </w:t>
      </w:r>
    </w:p>
    <w:p>
      <w:pPr>
        <w:pStyle w:val="Default"/>
        <w:spacing w:before="0" w:after="2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zgodność wykonania znaków pionowych z dokumentacją projektową (lokalizacja, wymiary, wysokość zamocowania znaków), </w:t>
      </w:r>
    </w:p>
    <w:p>
      <w:pPr>
        <w:pStyle w:val="Default"/>
        <w:spacing w:before="0" w:after="2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zachowanie dopuszczalnych odchyłek wymiarów,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- prawidłowość wykonania wykopów pod konstrukcje wsporcze, zgodnie z punktem 2.1., </w:t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 xml:space="preserve">- poprawność wykonania fundamentów pod słupki zgodnie z punktem 2.1.,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4. OBMIAR ROBÓ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4.1. Ogólne zasady obmiaru robót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gólne zasady obmiaru robót podano w ST D.00.00.00 „Wymagania ogólne” pkt. 7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4.2. Jednostka obmiarowa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Jednostkami obmiarowymi są: </w:t>
      </w:r>
    </w:p>
    <w:p>
      <w:pPr>
        <w:pStyle w:val="Default"/>
        <w:spacing w:before="0" w:after="2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) szt. (sztuka), dla znaków oraz konstrukcji wsporczych,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) m² (metr kwadratowy) powierzchni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5. ODBIÓR ROBÓT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5.1. Ogólne zasady odbioru robót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biór robót oznakowania dokonywany jest na zasadzie odbioru ostatecznego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biór ostateczny powinien być dokonany po całkowitym zakończeniu robót, na podstawie wyników pomiarów i badań jakościowych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5.2. Odbiór pogwarancyjny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bioru pogwarancyjnego należy dokonać po upływie okresu gwarancyjnego, ustalonego w ST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6. PODSTAWA PŁATNOŚCI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6.1. Ogólne ustalenia dotyczące podstawy płatności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gólne ustalenia dotyczące podstawy płatności podano w ST D.00.00.00 „Wymagania ogólne” pkt 9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6.2. Cena jednostki obmiarowej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ena wykonania jednostki obmiarowej oznakowania pionowego obejmuje: </w:t>
      </w:r>
    </w:p>
    <w:p>
      <w:pPr>
        <w:pStyle w:val="Default"/>
        <w:spacing w:before="0" w:after="2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prace pomiarowe i roboty przygotowawcze, </w:t>
      </w:r>
    </w:p>
    <w:p>
      <w:pPr>
        <w:pStyle w:val="Default"/>
        <w:spacing w:before="0" w:after="2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wykonanie fundamentów </w:t>
      </w:r>
    </w:p>
    <w:p>
      <w:pPr>
        <w:pStyle w:val="Default"/>
        <w:spacing w:before="0" w:after="2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dostarczenie i ustawienie konstrukcji wsporczych, </w:t>
      </w:r>
    </w:p>
    <w:p>
      <w:pPr>
        <w:pStyle w:val="Default"/>
        <w:spacing w:before="0" w:after="2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zamocowanie tarcz znaku,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przeprowadzenie pomiarów i badań wymaganych w specyfikacji technicznej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7. PRZEPISY ZWIĄZANE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7.1. Normy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PN-B-06250 Beton zwykły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 PN-B-06251 Roboty betonowe i żelbetowe. Wymagania ogólne </w:t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 xml:space="preserve">3. PN-B-06712 Kruszywa mineralne do betonu zwykłego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4. PN-B-19701 Cement. Cement powszechnego użytku. Skład, wymagania i ocena zgodności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5. PN-B-23010 Domieszki z betonu. Klasyfikacja i określenia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6. PN-B-32250 Materiały budowlane. Woda do betonów i zapraw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7. PN-H-04651 Ochrona przed korozją. Klasyfikacja i określenie agresywności korozyjnej środowiska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8. PN-H-82200 Cynk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9. PN-H-84018 Stal niskostopowa o podwyższonej wytrzymałości. Gatunki </w:t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 xml:space="preserve">10. PN-H-84019 Stal niestopowa do utwardzania powierzchniowego i ulepszania cieplnego. Gatunki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11. PN-H-84020 Stal niestopowa konstrukcyjna ogólnego przeznaczenia. Gatunki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12. PN-H-84030-02 Stal stopowa konstrukcyjna. Stal do nawęglania. Gatunki </w:t>
      </w:r>
    </w:p>
    <w:p>
      <w:pPr>
        <w:pStyle w:val="Default"/>
        <w:spacing w:before="0" w:after="2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3 PN-H-93010 Stal. Kształtowniki walcowane na gorąco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14. PN-H-93401 Stal walcowana. Kątowniki równoramienne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15. BN-89/1076-02 Ochrona przed korozją. Powłoki metalizacyjne cynkowe i aluminiowe na konstrukcjach stalowych i żeliwnych. Wymagania i badania.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3"/>
          <w:szCs w:val="23"/>
        </w:rPr>
        <w:t xml:space="preserve">16. BN-82/4131-03 Spawalnictwo. Pręty i elektrody ze stopów stellitowych i pręty z żeliw wysokochromowych do napawania </w:t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 xml:space="preserve">17. BN-88/6731-08 Cement. Transport i przechowywanie </w:t>
      </w:r>
    </w:p>
    <w:p>
      <w:pPr>
        <w:pStyle w:val="Normal"/>
        <w:spacing w:before="0" w:after="1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7338"/>
      <w:pgMar w:left="1185" w:right="783" w:gutter="0" w:header="0" w:top="1833" w:footer="0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42:00Z</dcterms:created>
  <dc:creator>Katarzyna</dc:creator>
  <dc:description/>
  <cp:keywords/>
  <dc:language>en-US</dc:language>
  <cp:lastModifiedBy>Wasil Rafał</cp:lastModifiedBy>
  <dcterms:modified xsi:type="dcterms:W3CDTF">2025-10-09T12:46:00Z</dcterms:modified>
  <cp:revision>4</cp:revision>
  <dc:subject/>
  <dc:title/>
</cp:coreProperties>
</file>